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5.12.2018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5"/>
          <w:szCs w:val="28"/>
        </w:rPr>
        <w:t>1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9 -2021 годы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18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2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5.12.2018 </w:t>
      </w:r>
      <w:r>
        <w:rPr>
          <w:rFonts w:cs="Times New Roman" w:ascii="Times New Roman" w:hAnsi="Times New Roman"/>
          <w:sz w:val="28"/>
          <w:szCs w:val="28"/>
        </w:rPr>
        <w:t xml:space="preserve"> № 11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3 051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1 968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2 206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>
          <w:trHeight w:val="33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0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256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0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256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1 567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 534,2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0 772,3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434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434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– 1 434,0 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8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1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г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1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1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12-25T08:14:00Z</cp:lastPrinted>
  <dcterms:modified xsi:type="dcterms:W3CDTF">2019-04-02T08:07:00Z</dcterms:modified>
  <cp:revision>25</cp:revision>
  <dc:subject/>
  <dc:title/>
</cp:coreProperties>
</file>